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рвоноградської міської рад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</w:rPr>
        <w:t>27.05.2021</w:t>
      </w:r>
      <w:r>
        <w:rPr>
          <w:rFonts w:cs="Times New Roman" w:ascii="Times New Roman" w:hAnsi="Times New Roman"/>
          <w:sz w:val="26"/>
          <w:szCs w:val="26"/>
        </w:rPr>
        <w:t xml:space="preserve"> року  № </w:t>
      </w:r>
      <w:r>
        <w:rPr>
          <w:rFonts w:cs="Times New Roman" w:ascii="Times New Roman" w:hAnsi="Times New Roman"/>
          <w:sz w:val="26"/>
          <w:szCs w:val="26"/>
          <w:u w:val="single"/>
        </w:rPr>
        <w:t>6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 Комісію з питань забезпечення житлом дітей-сиріт, дітей, позбавлених батьківського піклування та  осіб з їх чис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Загальні положення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 Комісія з питань забезпечення житлом дітей-сиріт, дітей, позбавлених батьківського піклування та осіб з їх числа (надалі – Комісія) є робочим органом, що утворюється виконавчим комітетом з метою поступового розв`язання проблеми забезпечення житлом дітей-сиріт, дітей, позбавлених батьківського піклування та осіб з їх числа,  реалізації державної політики у сфері захисту житлових і майнових прав  дітей-сиріт та дітей, позбавлених батьківського піклування  та осіб з їх числа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У своїй діяльності Комісія керується Конституцією України, Житловим кодексом Української РСР, законами України, актами Президента України, Кабінету Міністрів України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№ 470 (зі змінами), постановою Львівської обласної держадміністрації і об’єднання профспілок Львівщини від 13.03.2017р. №1, рішеннями виконавчого комітету Червоноградської міської ради та цим Положенн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Метою роботи Комісії є вирішення питань, пов'язаних із забезпеченням житлом дітей-сиріт, дітей, позбавлених батьківського піклування та  осіб з їх числа з метою забезпечення громадського контролю і додержання гласності та прозорості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4. </w:t>
      </w:r>
      <w:r>
        <w:rPr>
          <w:rFonts w:cs="Times New Roman" w:ascii="Times New Roman" w:hAnsi="Times New Roman"/>
          <w:sz w:val="26"/>
          <w:szCs w:val="26"/>
        </w:rPr>
        <w:t>Комісія має право одержувати в установленому порядку від структурних підрозділів виконавчого комітету Червоноградської міської ради, громадських організацій необхідну інформацію з питань, що належать до її компетен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Склад та порядок створення Коміс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Склад Комісії формується з представників структурних підрозділів виконавчого комітету Червоноградської міської ради та голів постійних комісій Червоноградської міської ради (за згодо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 Комісія є постійно діючим органом при виконавчому комітеті Червоноградської міської ради </w:t>
      </w:r>
      <w:r>
        <w:rPr>
          <w:rFonts w:cs="Times New Roman" w:ascii="Times New Roman" w:hAnsi="Times New Roman"/>
          <w:color w:val="000000"/>
          <w:sz w:val="26"/>
          <w:szCs w:val="26"/>
        </w:rPr>
        <w:t>та утворюється у складі голови Комісії, заступника голови Комісії, секретаря та членів Коміс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У разі відсутності членів Комісії у зв’язку з відпусткою, хворобою чи з інших поважних причин, у роботі Комісії беруть участь особи, які виконують їх обов’язк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 Склад Комісії та зміни до складу Комісії затверджується рішенням виконавчого комітету Червоноградської міської ради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 Члени Комісії  виконують  свої обов'язки на громадських заса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3. Завдання і функції Комісії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 Розгляд пропозицій структурних підрозділів виконавчого комітету Червоноградської міської ради щодо  бюджетних призначень для придбання житла дітям – сиротам,  дітям, позбавленим батьківського піклування та особам з їх числ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 Визначення переліку житлових об’єктів для забезпечення житлом дітей-сиріт та дітей, позбавлених батьківського піклування  та осіб з їх числа</w:t>
      </w:r>
      <w:r>
        <w:rPr>
          <w:rStyle w:val="FontStyle15"/>
          <w:sz w:val="26"/>
          <w:szCs w:val="26"/>
          <w:lang w:eastAsia="uk-UA"/>
        </w:rPr>
        <w:t>, які перебувають  на квартирному облі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значенням </w:t>
      </w:r>
      <w:r>
        <w:rPr>
          <w:rFonts w:cs="Times New Roman" w:ascii="Times New Roman" w:hAnsi="Times New Roman"/>
          <w:color w:val="1D2129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sz w:val="26"/>
          <w:szCs w:val="26"/>
        </w:rPr>
        <w:t>житловий об’єкт</w:t>
      </w:r>
      <w:r>
        <w:rPr>
          <w:rFonts w:cs="Times New Roman" w:ascii="Times New Roman" w:hAnsi="Times New Roman"/>
          <w:color w:val="1D2129"/>
          <w:sz w:val="26"/>
          <w:szCs w:val="26"/>
          <w:shd w:fill="FFFFFF" w:val="clear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ц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житлове приміщення на  первинному  ринку  у  житлових будинках, введених в експлуатацію та на вторинному ринку,  що перебуває  у власності фізичних, юридичних осіб. </w:t>
      </w:r>
      <w:bookmarkStart w:id="0" w:name="o15"/>
      <w:bookmarkEnd w:id="0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Затвердження та надання міському голові, головному розпорядникові коштів, переліку житлових об’єктів, на які необхідно спрямувати кошти міського бюджету,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кошти з інших джерел, не заборонених законодавством,</w:t>
      </w:r>
      <w:r>
        <w:rPr>
          <w:rFonts w:cs="Times New Roman" w:ascii="Times New Roman" w:hAnsi="Times New Roman"/>
          <w:sz w:val="26"/>
          <w:szCs w:val="26"/>
        </w:rPr>
        <w:t xml:space="preserve"> для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 Пріоритетність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дбанн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житлових приміщень визначається Комісією за такими умовам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 </w:t>
      </w:r>
      <w:r>
        <w:rPr>
          <w:rFonts w:cs="Times New Roman" w:ascii="Times New Roman" w:hAnsi="Times New Roman"/>
          <w:sz w:val="26"/>
          <w:szCs w:val="26"/>
        </w:rPr>
        <w:t>перебування дітей-сиріт, дітей, позбавлених батьківського піклування та осіб  з їх числа на квартирному обліку громадян, які потребують поліпшення житлових ум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eastAsia="Times New Roman" w:cs="Times New Roman" w:ascii="Times New Roman" w:hAnsi="Times New Roman"/>
          <w:sz w:val="26"/>
          <w:szCs w:val="26"/>
        </w:rPr>
        <w:t>особам з числа дітей-сиріт, дітей, позбавлених батьківського піклування, у разі відсутності житла або неможливості повернення  займаного  раніше жилого приміщення та яким у поточному році виповнюється 23 роки ( включно)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 Основними  принципами діяльності Комісії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дотримання вимог чинного законода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дотримання принципів соціальної справедливості, гласності та прозорості у своїй роботі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4. Порядок роботи Коміс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 Формою роботи Комісії є її засідання, що скликаються за пропозицією голови Комісії, який веде засі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У разі відсутності голови Комісії  його  обов'язки  виконує  заступник голови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 Для прийняття рішень необхідна присутність на засіданні не менше двох третин від загальної кількості членів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 Рішення приймаються простою більшістю голосів і викладаються у протоколі, який підписується головою та секретарем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 У разі рівного розподілу голосів голос голови Комісії є вирішаль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 Усі питання, які вирішує Комісія, розглядаються в порядку черговості і в порядку надходження документів до Коміс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 На засідання Комісії можуть запрошуватися керівники структурних підрозділів виконавчого комітету Червоноградської міської  ради, громадських організа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рганізація роботи Коміс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 Голова Коміс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рганізовує роботу і проводить засідання Коміс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визначає  функції кожного члена Коміс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иймає рішення про скликання засідань Коміс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едставляє Комісію у відносинах з органами державної влади та іншими органами місцевого самовряд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 Секретар Коміс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інформує членів Комісії про місце і час проведення засідан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готує матеріали до засідання Коміс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формляє протоколи засідан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здійснює організаційно-технічне забезпечення діяльності Коміс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що секретар Комісії відсутній на засіданні, то  голова  Комісії доручає іншому члену Комісії тимчасово  виконувати  функції секрета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Члени  Комісії  мають прав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брати участь в усіх засіданнях Комісії та в прийнятті рішен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знайомлюватися з усіма матеріалами, що підлягають розгляду на засіданнях Коміс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а занесення своєї окремої думки до протоколів засідань Коміс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6. Порядок прийняття ріш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 Комісія зобов’язана розглядати пропозиції структурних підрозділів виконавчого комітету Червоноградської міської ради щодо бюджетних признач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. Об'єкти на розгляд Комісії подають </w:t>
      </w:r>
      <w:r>
        <w:rPr>
          <w:rFonts w:cs="Times New Roman" w:ascii="Times New Roman" w:hAnsi="Times New Roman"/>
          <w:sz w:val="26"/>
          <w:szCs w:val="26"/>
        </w:rPr>
        <w:t xml:space="preserve">структурні підрозділи виконавчого комітету  Червоноградської міської ради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 уваги береться віддаленість об'єкта від інфраструктури, </w:t>
      </w:r>
      <w:r>
        <w:rPr>
          <w:rFonts w:cs="Times New Roman" w:ascii="Times New Roman" w:hAnsi="Times New Roman"/>
          <w:sz w:val="26"/>
          <w:szCs w:val="26"/>
        </w:rPr>
        <w:t>техніч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тан будинку, </w:t>
      </w:r>
      <w:r>
        <w:rPr>
          <w:rFonts w:cs="Times New Roman" w:ascii="Times New Roman" w:hAnsi="Times New Roman"/>
          <w:sz w:val="26"/>
          <w:szCs w:val="26"/>
        </w:rPr>
        <w:t>наявність комунікацій, вартість об’єкт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сновок про можливість проживання діт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ількість осіб, для яких купуватиметься об'єкт, та інше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3. Д</w:t>
      </w:r>
      <w:r>
        <w:rPr>
          <w:rFonts w:cs="Times New Roman" w:ascii="Times New Roman" w:hAnsi="Times New Roman"/>
          <w:sz w:val="26"/>
          <w:szCs w:val="26"/>
        </w:rPr>
        <w:t>ля розгляду Комісії скеровую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авовстановлюючі документи на житловий об’єкт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авовстановлюючі документи на земельну ділянку для обслуговування житлового об’єкта (при наявності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технічну документацію, складену відповідним БТІ (на житлові об’єкти, здані в експлуатацію у встановленому законодавством порядку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чітку та зрозумілу фотофіксацію житлового об’є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інформацію про перебування дітей на обліку осіб, які потребують поліпшення житлових ум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форму </w:t>
      </w:r>
      <w:r>
        <w:rPr>
          <w:rFonts w:cs="Times New Roman" w:ascii="Times New Roman" w:hAnsi="Times New Roman"/>
          <w:bCs/>
          <w:spacing w:val="10"/>
          <w:sz w:val="26"/>
          <w:szCs w:val="26"/>
        </w:rPr>
        <w:t xml:space="preserve">для подання пропозицій щодо забезпечення житлом </w:t>
      </w:r>
      <w:r>
        <w:rPr>
          <w:rFonts w:cs="Times New Roman" w:ascii="Times New Roman" w:hAnsi="Times New Roman"/>
          <w:sz w:val="26"/>
          <w:szCs w:val="26"/>
        </w:rPr>
        <w:t>дітей-сиріт, дітей, позбавлених батьківського піклування, та осіб з їх числа</w:t>
      </w:r>
      <w:r>
        <w:rPr>
          <w:rFonts w:cs="Times New Roman" w:ascii="Times New Roman" w:hAnsi="Times New Roman"/>
          <w:bCs/>
          <w:spacing w:val="10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pacing w:val="10"/>
          <w:sz w:val="26"/>
          <w:szCs w:val="26"/>
        </w:rPr>
        <w:t>- інформацію з державного реєстру речових прав на нерухоме майно про наявність заборон, арештів, іпотек на нерухоме майн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pacing w:val="10"/>
          <w:sz w:val="26"/>
          <w:szCs w:val="26"/>
        </w:rPr>
        <w:t xml:space="preserve">- інформацію з державного реєстру речових прав на нерухоме майно про наявність заборон, арештів, іпотек на земельну ділянку </w:t>
      </w:r>
      <w:r>
        <w:rPr>
          <w:rFonts w:cs="Times New Roman" w:ascii="Times New Roman" w:hAnsi="Times New Roman"/>
          <w:sz w:val="26"/>
          <w:szCs w:val="26"/>
        </w:rPr>
        <w:t>для обслуговування житлового об’єкта (при наявності земельної ділянки)</w:t>
      </w:r>
      <w:r>
        <w:rPr>
          <w:rFonts w:cs="Times New Roman" w:ascii="Times New Roman" w:hAnsi="Times New Roman"/>
          <w:bCs/>
          <w:spacing w:val="10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акт обстеження житлового об’єк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 якому зазначаєть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ічний ста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явність комунікаці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тість об’є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сновок про можливість проживання ді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ії щодо розгляду на засіданн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b/>
          <w:sz w:val="26"/>
          <w:szCs w:val="26"/>
        </w:rPr>
        <w:t>7. Забезпечення діяльності Комісії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 Організаційне забезпечення діяльності Комісії здійснює відділ у справах дітей Червоноградської міської рад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2. Протоколи засідань направляються міському голові </w:t>
      </w:r>
      <w:r>
        <w:rPr>
          <w:rStyle w:val="FontStyle15"/>
          <w:sz w:val="26"/>
          <w:szCs w:val="26"/>
          <w:lang w:eastAsia="uk-UA"/>
        </w:rPr>
        <w:t xml:space="preserve">для прийняття рішення щодо придбання  житла для дітей-сиріт, дітей, позбавлених батьківського піклування та  осіб з їх чис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63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0:00Z</dcterms:created>
  <dc:creator>euro05</dc:creator>
  <dc:description/>
  <cp:keywords/>
  <dc:language>en-US</dc:language>
  <cp:lastModifiedBy>RePack</cp:lastModifiedBy>
  <cp:lastPrinted>2019-09-18T16:40:00Z</cp:lastPrinted>
  <dcterms:modified xsi:type="dcterms:W3CDTF">2021-05-28T12:01:00Z</dcterms:modified>
  <cp:revision>14</cp:revision>
  <dc:subject/>
  <dc:title>ЗАТВЕРДЖЕНО</dc:title>
</cp:coreProperties>
</file>